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обла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2023-2025 годах муниципальный бюджет сформирован без дефици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 на 2023-2025 годы  предусмотр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еред областным бюджетом по бюджетным кредитам: на 2023 год в сумме 1103,60000 тыс.руб., на 2024 год в сумме 1655,30000 тыс.руб., на 2025 год – 625,5400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едитов коммерческих банков не план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 финансов                                    Ю.И.Голошуб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30:00Z</dcterms:created>
  <dc:creator>Егорова Н.Ф</dc:creator>
  <dc:description/>
  <cp:keywords/>
  <dc:language>en-US</dc:language>
  <cp:lastModifiedBy>user</cp:lastModifiedBy>
  <cp:lastPrinted>2021-11-11T10:19:00Z</cp:lastPrinted>
  <dcterms:modified xsi:type="dcterms:W3CDTF">2022-11-10T13:18:00Z</dcterms:modified>
  <cp:revision>40</cp:revision>
  <dc:subject/>
  <dc:title>Источники внутреннего финансирования дефицита областного бюджета</dc:title>
</cp:coreProperties>
</file>